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nice Teel</w:t>
      </w:r>
    </w:p>
    <w:p>
      <w:pPr>
        <w:pStyle w:val="Normal"/>
        <w:spacing w:lineRule="auto" w:line="480"/>
        <w:rPr/>
      </w:pPr>
      <w:r>
        <w:rPr/>
        <w:t>Professor Thieman</w:t>
      </w:r>
    </w:p>
    <w:p>
      <w:pPr>
        <w:pStyle w:val="Normal"/>
        <w:spacing w:lineRule="auto" w:line="480"/>
        <w:rPr/>
      </w:pPr>
      <w:r>
        <w:rPr/>
        <w:t>CI 509</w:t>
      </w:r>
    </w:p>
    <w:p>
      <w:pPr>
        <w:pStyle w:val="Normal"/>
        <w:spacing w:lineRule="auto" w:line="480"/>
        <w:rPr/>
      </w:pPr>
      <w:r>
        <w:rPr/>
        <w:t>16 September 2010</w:t>
      </w:r>
    </w:p>
    <w:p>
      <w:pPr>
        <w:pStyle w:val="Normal"/>
        <w:spacing w:lineRule="auto" w:line="480"/>
        <w:jc w:val="center"/>
        <w:rPr/>
      </w:pPr>
      <w:r>
        <w:rPr/>
        <w:t>Follow a Student</w:t>
      </w:r>
    </w:p>
    <w:p>
      <w:pPr>
        <w:pStyle w:val="Normal"/>
        <w:spacing w:lineRule="auto" w:line="480"/>
        <w:jc w:val="left"/>
        <w:rPr/>
      </w:pPr>
      <w:r>
        <w:rPr/>
        <w:tab/>
        <w:t xml:space="preserve">Betty Tobin is a 17-year-old Japanese-American senior at Riverdale High School. A violinist since the age of 5, she has played soccer and do marshal arts in the past and enjoys spending time with her boyfriend, friends, and family. </w:t>
      </w:r>
    </w:p>
    <w:p>
      <w:pPr>
        <w:pStyle w:val="Normal"/>
        <w:spacing w:lineRule="auto" w:line="480"/>
        <w:jc w:val="left"/>
        <w:rPr/>
      </w:pPr>
      <w:r>
        <w:rPr/>
        <w:tab/>
        <w:t>My cooperating teacher paired me with Betty after I told him that I wanted to follow a student who was different from me. As a Japanese-American, she is a different race. Betty is also shy and introverted, and I am outgoing.</w:t>
      </w:r>
    </w:p>
    <w:p>
      <w:pPr>
        <w:pStyle w:val="Normal"/>
        <w:spacing w:lineRule="auto" w:line="480"/>
        <w:jc w:val="left"/>
        <w:rPr/>
      </w:pPr>
      <w:r>
        <w:rPr/>
        <w:tab/>
        <w:t>Betty and I began our day with Mr. Preacher in Geology. He started class right away, and gave the students notes about different types of rocks. Then, in groups, they had to identify different rocks that were on the table. The students in the class were obedient and respectful; the only behavioral problems were that they started chatting after about thirty minutes of taking notes. Mr. Preacher responded to this by reminding them, “I know these notes are long, but I'm almost done talking and then you can work together.” That seemed to quiet most of the students. All of the students worked hard to identify the rocks until the end of class, because Mr. Preacher promised extra credit to any group that labeled all of them correctly.</w:t>
      </w:r>
    </w:p>
    <w:p>
      <w:pPr>
        <w:pStyle w:val="Normal"/>
        <w:spacing w:lineRule="auto" w:line="480"/>
        <w:jc w:val="left"/>
        <w:rPr/>
      </w:pPr>
      <w:r>
        <w:rPr/>
        <w:tab/>
        <w:t xml:space="preserve">I thought that Mr. Preacher created meaningful learning; instead of just lecturing students about definitions, he made them apply those definitions to real rocks. The coursework was developmentally appropriate – the students appeared challenged, but not confused. He used a series of formative assessments throughout the class by asking them to reiterate definitions of vocabulary. There will be a summative assessment next week in the form of a quiz. Mr. Preacher also took advantage of technology. He used a “smart board,” which was a large, digital whiteboard. He wrote on it as if he were writing on a traditional whiteboard, but when he ran out of room, he just moved the page upward, saving himself the time it would have taken to erase. </w:t>
      </w:r>
    </w:p>
    <w:p>
      <w:pPr>
        <w:pStyle w:val="Normal"/>
        <w:spacing w:lineRule="auto" w:line="480"/>
        <w:jc w:val="left"/>
        <w:rPr/>
      </w:pPr>
      <w:r>
        <w:rPr/>
        <w:tab/>
        <w:t>During the class, Betty spoke up a couple of times. She answered questions quickly and accurately, and even knew some of the definitions before he explained them. She seemed bored and put her head down on the desk a few times. Based on her boredom and her knowledge of the material, I think that Betty is more advanced than most of the others in the class. She needs more challenging material to draw her in.</w:t>
      </w:r>
    </w:p>
    <w:p>
      <w:pPr>
        <w:pStyle w:val="Normal"/>
        <w:spacing w:lineRule="auto" w:line="480"/>
        <w:jc w:val="left"/>
        <w:rPr/>
      </w:pPr>
      <w:r>
        <w:rPr/>
        <w:tab/>
        <w:t>Overall, I thought Mr. Preacher's class was effective. He gave the students tools  (vocabulary) and then had them apply those tools to learn about real rocks. My only criticism is that he didn't seem to have a way to accommodate  Betty, who was further along than the other students. As a result, she was bored – the last thing we want in a classroom!</w:t>
      </w:r>
    </w:p>
    <w:p>
      <w:pPr>
        <w:pStyle w:val="Normal"/>
        <w:spacing w:lineRule="auto" w:line="480"/>
        <w:jc w:val="left"/>
        <w:rPr/>
      </w:pPr>
      <w:r>
        <w:rPr/>
        <w:tab/>
        <w:t>I was already familiar with Betty's second period class, because it is the class that I am currently observing and teaching! The class is titled “Senior Exhibition,” and Mr. Oldani is its teacher. In this class, students work on a senior project for two trimesters. They choose their own topics, research, present  for panels of other students and teachers, and write long papers. The class is also used for other side projects – they read short stories and respond, and they are currently working on college admissions essays. On the day that I shadowed Betty, the school's college counselor visited to discuss college preparation. She seemed at ease with the students, and she addressed many issues surrounding college, like letters of recommendation and scholarship deadlines. Unfortunately, she left only 3 minutes for questions. I have been interacting with theses seniors since school started, and I know that the questions they have regarding college are endless. She should have left more time.</w:t>
      </w:r>
    </w:p>
    <w:p>
      <w:pPr>
        <w:pStyle w:val="Normal"/>
        <w:spacing w:lineRule="auto" w:line="480"/>
        <w:jc w:val="left"/>
        <w:rPr/>
      </w:pPr>
      <w:r>
        <w:rPr/>
        <w:tab/>
        <w:t>After the counselor left, Mr. Oldani discussed panels with the students. In order to create a more meaningful learning experience for them, he wants to open the panels to the public so that parents, friends, and neighbors can come and learn about the students' projects. The students were excited about this idea, and spent the rest of the time working on their projects.</w:t>
      </w:r>
    </w:p>
    <w:p>
      <w:pPr>
        <w:pStyle w:val="Normal"/>
        <w:spacing w:lineRule="auto" w:line="480"/>
        <w:jc w:val="left"/>
        <w:rPr/>
      </w:pPr>
      <w:r>
        <w:rPr/>
        <w:tab/>
        <w:t>Mr. Oldani did not use technology that day, but he made it clear that there would be formative assessments. The students have to show progress on their projects by completing benchmarks: interviewing outside experts, writing outlines, etc. The senior project connects to their lives and other curriculum – since they choose their own topics, they get to pick topics that they are interested in – and many of the students have chosen topics that deal with history, science, and other subjects. Betty, for example, is doing her project on robotics.</w:t>
      </w:r>
    </w:p>
    <w:p>
      <w:pPr>
        <w:pStyle w:val="Normal"/>
        <w:spacing w:lineRule="auto" w:line="480"/>
        <w:jc w:val="left"/>
        <w:rPr/>
      </w:pPr>
      <w:r>
        <w:rPr/>
        <w:tab/>
        <w:t>Mr. Oldani's class was effective. Many students, while nervous about the work, enjoy Senior Exhibition. It is a chance for them to pursue topics that they are interested in, and Mr. Oldani monitors their progress admirably.</w:t>
      </w:r>
    </w:p>
    <w:p>
      <w:pPr>
        <w:pStyle w:val="Normal"/>
        <w:spacing w:lineRule="auto" w:line="480"/>
        <w:jc w:val="left"/>
        <w:rPr/>
      </w:pPr>
      <w:r>
        <w:rPr/>
        <w:tab/>
        <w:t xml:space="preserve">Next, we went to third period: Creative Writing with Mr. Brown. Mr. Brown is a favorite with the students, and after spending time in his class, I see why. He was relaxed and joked with the students frequently. He also used technology that many of the students are familiar with – he was in the process of creating a class blog, where the students would be able to post their writing and comment on others' work. </w:t>
      </w:r>
    </w:p>
    <w:p>
      <w:pPr>
        <w:pStyle w:val="Normal"/>
        <w:spacing w:lineRule="auto" w:line="480"/>
        <w:jc w:val="left"/>
        <w:rPr/>
      </w:pPr>
      <w:r>
        <w:rPr/>
        <w:tab/>
        <w:t xml:space="preserve">Mr. Brown began class with a journal assignment: students were to write about an object using the five senses, but they couldn't explicitly say what the object was. He then called on several students to read aloud. This was an effective way to deal with “invisible” students – it seemed like he called on students who were shy and wouldn't necessarily volunteer to read.  Then, he gave students a list of characteristics – height, weight, occupation, spirituality, job, etc. - and told them to work individually to design two characters. At the end of class, he informed the students that they were going to start working a short story about those two characters. </w:t>
      </w:r>
    </w:p>
    <w:p>
      <w:pPr>
        <w:pStyle w:val="Normal"/>
        <w:spacing w:lineRule="auto" w:line="480"/>
        <w:jc w:val="left"/>
        <w:rPr/>
      </w:pPr>
      <w:r>
        <w:rPr/>
        <w:tab/>
        <w:t>Mr. Brown treated the class in developmentally appropriate ways. Rather than giving them free reign over all of their writing, he gave them prompts and ideas, and then allowed them the freedom to flesh them out. This seems like a great way to deal with students who feign writer's block in order to get out of doing work – he could simply tell them to assign answers to all of the characteristics he listed. Students have no excuse not to work.</w:t>
      </w:r>
    </w:p>
    <w:p>
      <w:pPr>
        <w:pStyle w:val="Normal"/>
        <w:spacing w:lineRule="auto" w:line="480"/>
        <w:jc w:val="left"/>
        <w:rPr/>
      </w:pPr>
      <w:r>
        <w:rPr/>
        <w:tab/>
        <w:t xml:space="preserve">There were no group projects that day, but it seems like peer editing will come into play in the future. Connections to other classes and students' lives will be left up to them. Depending on what they write, they can tie into other curriculum, like history, and explore  themselves. </w:t>
      </w:r>
    </w:p>
    <w:p>
      <w:pPr>
        <w:pStyle w:val="Normal"/>
        <w:spacing w:lineRule="auto" w:line="480"/>
        <w:jc w:val="left"/>
        <w:rPr/>
      </w:pPr>
      <w:r>
        <w:rPr/>
        <w:tab/>
        <w:t xml:space="preserve">Betty's boyfriend is in this class with her, so her focus disappeared. She spent the class whispering and giggling with him in the back. Several other students were chatty as well, and Mr. Brown reminded them to work on their own every few minutes. </w:t>
      </w:r>
    </w:p>
    <w:p>
      <w:pPr>
        <w:pStyle w:val="Normal"/>
        <w:spacing w:lineRule="auto" w:line="480"/>
        <w:jc w:val="left"/>
        <w:rPr/>
      </w:pPr>
      <w:r>
        <w:rPr/>
        <w:tab/>
        <w:t>I see why Mr. Brown is a favorite – he uses creative assignments and technology, has a sense of humor, and allows students independence. I was impressed with his class.</w:t>
      </w:r>
    </w:p>
    <w:p>
      <w:pPr>
        <w:pStyle w:val="Normal"/>
        <w:spacing w:lineRule="auto" w:line="480"/>
        <w:jc w:val="left"/>
        <w:rPr/>
      </w:pPr>
      <w:r>
        <w:rPr/>
        <w:tab/>
        <w:t xml:space="preserve">After third period, we went to lunch. Riverdale has a closed campus, so the students all have to remain in school for lunch. As a result, they do not fit into the cafeteria, and spill into the hallways and classrooms. Betty and her friends ate lunch in a hallway. I could tell that they were uncomfortable eating lunch with one of their teachers, but they were welcoming and included me in their conversations. The conversations, however, were nothing like I remember from my own high school experience. When I was in high school, my friends and I spent our lunch period gossiping about boys, complaining about our parents, studying for tests at the last minute, and laughing about funny things that had happened during the day. Betty and her friends spent half their lunchtime discussing whether fish can get rabies. After a while, they ran out of things to talk about and lapsed into silence. I used the opportunity to ask Betty some things about her day. Her favorite class is Creative Writing, which surprised me. Mr. Oldani told me that she excels in science and rarely puts any effort into her English classes. Betty likes Creative Writing because it is taught by her favorite teacher, Mr. Brown, and because it gives her a creative outlet. It is a common stereotype that Asian American students do well in math and science, and I wonder if she feels trapped by this expectation. She told me that she writes in her free time, so she obviously enjoys the artsy side of school, but her Senior Exhibition project is about robotics – a science. Maybe she gets a lot out of both. </w:t>
      </w:r>
    </w:p>
    <w:p>
      <w:pPr>
        <w:pStyle w:val="Normal"/>
        <w:spacing w:lineRule="auto" w:line="480"/>
        <w:jc w:val="left"/>
        <w:rPr/>
      </w:pPr>
      <w:r>
        <w:rPr/>
        <w:tab/>
        <w:t xml:space="preserve"> Betty said that with such a small school (200 students), cliques don't exist. Rather, she said the everyone “kind of blends together.” I asked her about assessments, and she seemed to prefer formative to summative. She said, “I like it when they grade daily homework. Essays are too much work, and tests stress me out.”</w:t>
      </w:r>
    </w:p>
    <w:p>
      <w:pPr>
        <w:pStyle w:val="Normal"/>
        <w:spacing w:lineRule="auto" w:line="480"/>
        <w:jc w:val="left"/>
        <w:rPr/>
      </w:pPr>
      <w:r>
        <w:rPr/>
        <w:tab/>
        <w:t xml:space="preserve">There was one thing that concerned me – Betty didn't eat lunch. She said that she wasn't hungry, but I found that hard to believe after almost four hours of school. Maybe she just had a big breakfast, but I couldn't help but think of a friend I had in middle school who never ate lunch and turned out to be anorexic. She and her friends eat in the same place every day, so next week I think I'll wander through and see if she's eating. I'll also mention the incident to my cooperating teacher. I'd hate to make a big deal out of nothing, but I'd hate even more for her to have a problem that I'm ignoring. </w:t>
      </w:r>
    </w:p>
    <w:p>
      <w:pPr>
        <w:pStyle w:val="Normal"/>
        <w:spacing w:lineRule="auto" w:line="480"/>
        <w:jc w:val="left"/>
        <w:rPr/>
      </w:pPr>
      <w:r>
        <w:rPr/>
        <w:tab/>
        <w:t xml:space="preserve">Fourth period was a class called “Discreet Math” with Mr. Thompson. Discreet math is for students who are not math-minded – it focuses on broad problem solving and strategies, rather than a specific subject, like algebra or geometry. I could see right away that Mr. Thompson had a handful with this class: most of them are in discreet math, but he has to simultaneously work with advanced students on various independent study projects. Morgaine, a girl from second period, was working on statistics, and another student was working on calculus. Mr Thompson had to focus on three different classes in one, and deal with a variety of skills. He began class with a frantic search for a copy of a test that Morgaine needed, and then left to check the staff room for it. He told students to read the chapter that they were going to learn that day. As soon as he was out the door, the students put their textbooks down and began chatting. He was gone for about fifteen minutes, so that time, unfortunately, was wasted. When he came back, he taught the lesson on the whiteboard. He presented ideas clearly and wrote neat examples. He encouraged students to ask questions, and then he gave them some time to work on their homework. </w:t>
      </w:r>
    </w:p>
    <w:p>
      <w:pPr>
        <w:pStyle w:val="Normal"/>
        <w:spacing w:lineRule="auto" w:line="480"/>
        <w:jc w:val="left"/>
        <w:rPr/>
      </w:pPr>
      <w:r>
        <w:rPr/>
        <w:tab/>
        <w:t xml:space="preserve">Mr. Thompson was a good communicator, but I could see that “invisible” students who are confused and too shy to speak up could easily get behind. The students didn't do any paired or group work, and I think that might have helped get everyone focused. However, I liked Mr. Thompson's manner. He talked to the students, not at them. I've had math teachers in the past who don't take questions because they don't have time, but Mr. Thompson answered every question that students asked, and he didn't pressure them to move quickly. </w:t>
      </w:r>
    </w:p>
    <w:p>
      <w:pPr>
        <w:pStyle w:val="Normal"/>
        <w:spacing w:lineRule="auto" w:line="480"/>
        <w:jc w:val="left"/>
        <w:rPr/>
      </w:pPr>
      <w:r>
        <w:rPr/>
        <w:tab/>
        <w:t>Betty didn't tell me that she dislikes math, but I could tell that this is not her strong subject. She looked uncomfortable in her chair, and instead of giving answers like she had in geology that morning, she was practically silent and frowning throughout the entire lesson. Mr. Thompson came around at the end to check homework, and she had done the problems from the night before correctly, so maybe she was just bored.</w:t>
      </w:r>
    </w:p>
    <w:p>
      <w:pPr>
        <w:pStyle w:val="Normal"/>
        <w:spacing w:lineRule="auto" w:line="480"/>
        <w:jc w:val="left"/>
        <w:rPr/>
      </w:pPr>
      <w:r>
        <w:rPr/>
        <w:tab/>
        <w:t xml:space="preserve">Our last class was fifth period: Senior English. This was Betty's second class with her favorite teacher, Mr. Brown. He began class with a discussion about a short story that they read for homework, and tied it into history class with an explanation of what America was like at the time that the story was written. Mr. Brown interacted with the students in the same way that he had earlier in the day – he was accessible and funny. Then, the students watched part of the movie </w:t>
      </w:r>
      <w:r>
        <w:rPr>
          <w:i/>
          <w:iCs/>
        </w:rPr>
        <w:t>Sunset Boulevard</w:t>
      </w:r>
      <w:r>
        <w:rPr>
          <w:i w:val="false"/>
          <w:iCs w:val="false"/>
        </w:rPr>
        <w:t xml:space="preserve"> and told to pay attention to the main character, as they would be asked to compare and contrast him to the character from the short story later.</w:t>
      </w:r>
    </w:p>
    <w:p>
      <w:pPr>
        <w:pStyle w:val="Normal"/>
        <w:spacing w:lineRule="auto" w:line="480"/>
        <w:jc w:val="left"/>
        <w:rPr/>
      </w:pPr>
      <w:r>
        <w:rPr>
          <w:i w:val="false"/>
          <w:iCs w:val="false"/>
        </w:rPr>
        <w:tab/>
        <w:t xml:space="preserve">There was no paired work in this class, but the students still seemed engaged in the discussion. Mr. Brown is a great facilitator – he seems to ask just the right questions to spark students' interest. The technology used was obviously the DVD of </w:t>
      </w:r>
      <w:r>
        <w:rPr>
          <w:i/>
          <w:iCs/>
        </w:rPr>
        <w:t>Sunset Boulevard</w:t>
      </w:r>
      <w:r>
        <w:rPr>
          <w:i w:val="false"/>
          <w:iCs w:val="false"/>
        </w:rPr>
        <w:t>.</w:t>
      </w:r>
    </w:p>
    <w:p>
      <w:pPr>
        <w:pStyle w:val="Normal"/>
        <w:spacing w:lineRule="auto" w:line="480"/>
        <w:jc w:val="left"/>
        <w:rPr>
          <w:i w:val="false"/>
          <w:i w:val="false"/>
          <w:iCs w:val="false"/>
        </w:rPr>
      </w:pPr>
      <w:r>
        <w:rPr>
          <w:i w:val="false"/>
          <w:iCs w:val="false"/>
        </w:rPr>
        <w:tab/>
        <w:t xml:space="preserve">In the end, I was impressed with Riverdale. All of the teachers were effective for the most part, and while the students can get off-task, none of them exhibited real behavioral problems. </w:t>
      </w:r>
    </w:p>
    <w:p>
      <w:pPr>
        <w:pStyle w:val="Normal"/>
        <w:spacing w:lineRule="auto" w:line="480"/>
        <w:jc w:val="left"/>
        <w:rPr>
          <w:i w:val="false"/>
          <w:i w:val="false"/>
          <w:iCs w:val="false"/>
        </w:rPr>
      </w:pPr>
      <w:r>
        <w:rPr>
          <w:i w:val="false"/>
          <w:iCs w:val="false"/>
        </w:rPr>
        <w:tab/>
        <w:t xml:space="preserve">Betty seems content at Riverdale. She has a group of friends, a boyfriend, and while she likes some more than others, she seems to enjoy her classes. I asked her which class she gets the most out of, and she said, “Well, I really get something out of all of them. There are no really bad classes or teachers here.” As a female, I didn't think that she was treated differently than the males, and I didn't see any racism directed toward her or other students by anyone. She has many of the 40 assets. She said that she has a good relationship with her family, and I saw that she interacts positively with her teachers. Riverdale itself is a small learning community, and it encourages students to participate in extracurriculars and community service, both of which she has taken part in during her high school career. She seems motivated to do well; she took notes in all of her classes (except the one with her boyfriend!) and completed all of her assignments. She had a diverse group of friends, some were Asian-American and some were white. Finally, she has a positive outlook on her future. She is looking forward to college and enjoying the rest of her time in high school. </w:t>
      </w:r>
    </w:p>
    <w:p>
      <w:pPr>
        <w:pStyle w:val="Normal"/>
        <w:spacing w:lineRule="auto" w:line="480"/>
        <w:jc w:val="left"/>
        <w:rPr>
          <w:i w:val="false"/>
          <w:i w:val="false"/>
          <w:iCs w:val="false"/>
        </w:rPr>
      </w:pPr>
      <w:r>
        <w:rPr>
          <w:i w:val="false"/>
          <w:iCs w:val="false"/>
        </w:rPr>
        <w:tab/>
        <w:t>Riverdale's weakness is its lack of connectivity between classes. I saw several missed opportunities for curriculum to cross over and give students a more holistic view of their education. The teachers would benefit from working together to forge connections between classes so that students could see how the world intersects feel like they are learning useful things.</w:t>
      </w:r>
    </w:p>
    <w:p>
      <w:pPr>
        <w:pStyle w:val="Normal"/>
        <w:spacing w:lineRule="auto" w:line="480"/>
        <w:jc w:val="left"/>
        <w:rPr>
          <w:i w:val="false"/>
          <w:i w:val="false"/>
          <w:iCs w:val="false"/>
        </w:rPr>
      </w:pPr>
      <w:r>
        <w:rPr>
          <w:i w:val="false"/>
          <w:iCs w:val="false"/>
        </w:rPr>
        <w:tab/>
        <w:t>I think that Riverdale's biggest strength is its size. I have seen so much evidence in the coursework I've done that smaller learning communities are effective. Every teacher seemed to know every student's name, and if anyone was late to class, each teacher would ask other students if they knew what happened to the missing pupil. Riverdale also has great teachers. Every teacher I observed seemed enthusiastic, knowledgeable, and relatable. Many teachers told me that they feel lucky to get to teach at Riverdale. Overall, Betty and her fellow students  are getting a great, well-rounded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45:53Z</dcterms:created>
  <dc:creator>Janice Teel</dc:creator>
  <dc:description/>
  <dc:language>en-US</dc:language>
  <cp:lastModifiedBy>Janice Teel</cp:lastModifiedBy>
  <dcterms:modified xsi:type="dcterms:W3CDTF">2010-09-20T22:56:37Z</dcterms:modified>
  <cp:revision>6</cp:revision>
  <dc:subject/>
  <dc:title/>
</cp:coreProperties>
</file>